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NDRA APARECIDA BATIS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DINEI MELQUIAD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ILDA TAVARES DE LIM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E – SALA DE TECNOLOGIA EDUCACIONA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VO HORIZONTE DO SUL-M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NDRA APARECIDA BATIS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DINEI MELQUIADE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ILDA TAVARES DE LIM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ABALHO POR PROJETO COM O USO DO BLOG</w:t>
      </w:r>
    </w:p>
    <w:p>
      <w:pPr>
        <w:pStyle w:val="Normal"/>
        <w:ind w:left="414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to dos professores da STE (Sala de Tecnologia Educacional) apresentada ao NTE (Núcleo Tecnologia Educacional) para ser executado no ano de 2009, na E.E. Dorcelina de Oliveira Folado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OVO HORIZONTE DO SUL-MS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RODUÇÃ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>Considerando o processo de aprendizagem na necessidade de uma atenção especial por parte da equipe da STE (Sala de Tecnologias Educacionais), propiciaremos a resolução de problemas que se apresentam no dia-a-dia do estudante, promovendo a aquisição de trabalhos interdisciplinares, possibilitando diferentes formas de comunic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judar o professor a lidar com a motivação em usar a Tecnologia Educacional em sua autoestima com atitudes no convívio cotidiano. Neste sentido, o professor deverá estar preparado para lidar com diferentes necessidades de sua disciplina, incentivando as estratégias criativas e originais no uso do bl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r outro lado, é necessário que o professor se desprenda do livro didático, utilizando os recursos tecnológicos como estratégias a serem utilizadas em sala de aula. O desafio será adequar os recursos disponíveis, entre eles, o laboratório de informática, introduzindo ao conteúdo planejado pelo profes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proposta em usar o blog como complemento didático, desenvolverá habilidades por meio dos conteúdos. O professor passará a desenvolver as suas habilidades com o auxílio dos professores da STE (Sala de Tecnologi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 objetivo será o desafio aos docentes em mudar o eixo do ensino para optar pelos caminhos que levem ao aprender. Na realidade torna-se essencial que professores e estudantes estejam em um constante processo de aprender a aprend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JETIVO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bjetivo gera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O objetivo será o desafio aos docentes em mudar o eixo do ensino para optar pelos caminhos que levem ao aprender através dos recursos tecnológicos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bjetivos específico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azer um intercâmbio entre os professores de diversas disciplinas, para que possa haver um relacionamento de amizade, cultural e de aprendizagem entre eles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raçar idéias sobre as disciplinas: as dificuldades, sua importância, o que há de bom e interessante no estudo de cada uma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ivulgar as atividades desenvolvidas nas aulas desta disciplina, buscando aprimorá-las com sugestões dadas pelos professores da STE (Sala de Tecnologia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ncentivar o uso do laboratório de informática e da Internet no ensino das disciplinas utilizadas no projeto.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p>
      <w:pPr>
        <w:pStyle w:val="Normal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TODOLOGIA</w:t>
      </w:r>
    </w:p>
    <w:p>
      <w:pPr>
        <w:pStyle w:val="Western"/>
        <w:spacing w:before="280" w:after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PRIMEIRO PASSO: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riação de um blog e site para a escol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riação de uma pasta individual para cada professor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prender a copiar, figuras (imagens), fotos e textos da Internet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tactar-se com outras escolas e professores das disciplinas envolvidas para que acessem o blog e conheçam os trabalhos realizados.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GUNDO PASSO: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Prática: 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pós o término da primeira etapa do projeto,  professor realizarão as atividades de acordo com o conteúdo proposto no planejamento bimestral da disciplina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Haverá aulas expositivas sobre, traçados os roteiros para as pesquisas on line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ofessor previamente pesquisará os sites em que os alunos possam pesquisar ( navegar)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Haverá atividades individuais e coletivas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ada aluno produzirá textos referentes aos conteúdos estudados e os colocará no blog e site da escola para serem lidos pelas outras escolas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pós pesquisas on line, os alunos se reunirão em sala com o professor para realizarem atividades  e produzirem textos coletivos de cada conteúdo estudado, utilizando o hipertexto/hiperlinks, que serão colocados no blog e site da escola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odos os trabalhos serão arquivados nas pastas individuais dos professores.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/>
      </w:pPr>
      <w:r>
        <w:rPr>
          <w:sz w:val="22"/>
          <w:szCs w:val="22"/>
          <w:lang w:val="pt-PT"/>
        </w:rPr>
        <w:t>DISCIPLINAS ENVOLVIDA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íngua Portugues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iteratu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íngua Ingles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ducação Fís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rte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atemát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Biolog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ís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ím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iência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Histór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Geograf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ociolog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ilosofia.</w:t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RECURSOS: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aboratório de informática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nternet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mpressora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ápis/canet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aderno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âmara fotográfica digital.</w:t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EMPO DE EXECUÇÃO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ojeto será executado durante o ano letivo – com início no segundo semestre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>
          <w:sz w:val="22"/>
          <w:szCs w:val="22"/>
          <w:lang w:val="pt-PT"/>
        </w:rPr>
        <w:t>Semanalmente duas aulas serão disponibilizada para realização e postagens das atividades.</w:t>
      </w:r>
    </w:p>
    <w:p>
      <w:pPr>
        <w:pStyle w:val="Western"/>
        <w:spacing w:before="280" w:after="0"/>
        <w:ind w:left="360" w:right="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rPr/>
      </w:pPr>
      <w:r>
        <w:rPr>
          <w:sz w:val="22"/>
          <w:szCs w:val="22"/>
          <w:lang w:val="pt-PT"/>
        </w:rPr>
        <w:t>CRONOGRAMA  DE POSTAGENS</w:t>
      </w:r>
    </w:p>
    <w:p>
      <w:pPr>
        <w:pStyle w:val="Western"/>
        <w:spacing w:before="280" w:after="0"/>
        <w:ind w:left="28" w:right="0" w:firstLine="1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5"/>
        <w:gridCol w:w="1649"/>
        <w:gridCol w:w="1620"/>
        <w:gridCol w:w="145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3 a 07/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0 a 14/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7 a 21/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4 a 28/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1/08 a 04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8 a 11/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4 a 18/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L. Port.</w:t>
            </w:r>
          </w:p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Literatur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L. Ingle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d. Físi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Matemáti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Biologia</w:t>
            </w:r>
          </w:p>
        </w:tc>
      </w:tr>
    </w:tbl>
    <w:p>
      <w:pPr>
        <w:pStyle w:val="Western"/>
        <w:spacing w:before="280" w:after="0"/>
        <w:ind w:left="28" w:right="0" w:firstLine="1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ind w:left="28" w:right="0" w:firstLine="1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74"/>
        <w:gridCol w:w="1260"/>
        <w:gridCol w:w="1260"/>
        <w:gridCol w:w="1260"/>
        <w:gridCol w:w="1620"/>
        <w:gridCol w:w="145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1 a 25/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8/09 a 02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5 a 09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3 a 2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2 a 30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3 a 06/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09 a 13/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ísica</w:t>
            </w:r>
          </w:p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Quím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Ciênc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Histó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Geograf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Sociolog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ilosofia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Western"/>
        <w:spacing w:before="28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SIDERAÇÕES FINAI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s princípios didáticos que fundamentam o trabalho com blog na STE (Sala de Tecnologias Educacionais) da E. E. Dorcelina de Oliveira Folador através do projeto interdisciplinar, com recursos tecnológicos existentes na escola, voltam-se para a aprendizagem em que o aluno construirá sua aprendizag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o ambiente de aprendizagem é importante explicarmos que o computador, a TV/Vídeo, são recursos mediadores da aprendizagem, mas não substitui o professor, mas auxilia-o na construção do conhecimen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essa concepção, os professores da STE, levarão os docentes a aprofundarem e ampliarem os seus conteúdos elaborados, mediante suas participações nas atividades de ensino, utilizando os recursos disponíveis na sala de informá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09055</wp:posOffset>
              </wp:positionH>
              <wp:positionV relativeFrom="paragraph">
                <wp:posOffset>635</wp:posOffset>
              </wp:positionV>
              <wp:extent cx="6985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pt;mso-wrap-distance-left:0pt;mso-wrap-distance-right:0pt;mso-wrap-distance-top:0pt;mso-wrap-distance-bottom:0pt;margin-top:0.05pt;mso-position-vertical-relative:text;margin-left:5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0:52:00Z</dcterms:created>
  <dc:creator>Nardinho</dc:creator>
  <dc:description/>
  <dc:language>en-US</dc:language>
  <cp:lastModifiedBy>Nardinho</cp:lastModifiedBy>
  <dcterms:modified xsi:type="dcterms:W3CDTF">2009-05-24T19:51:00Z</dcterms:modified>
  <cp:revision>4</cp:revision>
  <dc:subject/>
  <dc:title>Intercâmbio geográfico on line</dc:title>
</cp:coreProperties>
</file>